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23/CS/20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>Achat de petit matériel et accessoires pour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l’entretien et le renouvellement des ateliers du parc municipal de la Commune de Salé – Préfecture de Salé »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7-05T10:38:00Z</dcterms:modified>
  <cp:revision>49</cp:revision>
  <dc:subject/>
  <dc:title>MODELE N°07</dc:title>
</cp:coreProperties>
</file>